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23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, para futura e eventual CONTRATAÇÃO de empresa especializada para os serviços de controle de vetores e pragas urbanas – dedetização, compreendendo desinsetização, desratização e limpeza de caixa d’água, para atender as necessidades do Departamento de Operação e Conservação dos Cemitérios –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2872912"/>
    <w:bookmarkStart w:id="1" w:name="_Hlk162872911"/>
    <w:bookmarkStart w:id="2" w:name="_Hlk162872427"/>
    <w:bookmarkStart w:id="3" w:name="_Hlk162872426"/>
    <w:bookmarkStart w:id="4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98315</wp:posOffset>
              </wp:positionH>
              <wp:positionV relativeFrom="paragraph">
                <wp:posOffset>20828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23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4pt;mso-position-vertical-relative:text;margin-left:338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23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2T17:36:00Z</dcterms:modified>
  <cp:revision>10</cp:revision>
  <dc:subject/>
  <dc:title>Ilmo Sr</dc:title>
</cp:coreProperties>
</file>